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0.897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Agregados, para atender as necessidades da Secretaria Municipal de Obras, pelo período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Start w:id="0" w:name="_Hlk155182909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Lt" w:hAnsi="Azo Sans Lt"/>
          <w:bCs/>
          <w:sz w:val="22"/>
          <w:szCs w:val="22"/>
        </w:rPr>
      </w:r>
      <w:bookmarkEnd w:id="0"/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84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84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2" w:name="_Hlk163549713"/>
    <w:bookmarkStart w:id="3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419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19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0.897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5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0.897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14T18:51:00Z</dcterms:modified>
  <cp:revision>18</cp:revision>
  <dc:subject/>
  <dc:title>Ilmo Sr</dc:title>
</cp:coreProperties>
</file>